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клад методичного об’єднання вчителів природничо-математичного циклу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025/2026 навчальний рік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івник методичного об’єдна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Дмитрієва Наталія Володимирів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8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6"/>
        <w:gridCol w:w="1559"/>
        <w:gridCol w:w="992"/>
        <w:gridCol w:w="2835"/>
        <w:gridCol w:w="1418"/>
        <w:gridCol w:w="5353"/>
      </w:tblGrid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родже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даг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дагогічний стаж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к проходження атестації, категор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яких класах працює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ична тема, над якою працює вчитель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митрієв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аталія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4.06.198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читель </w:t>
            </w:r>
            <w:r>
              <w:rPr>
                <w:rFonts w:cs="Times New Roman" w:ascii="Times New Roman" w:hAnsi="Times New Roman"/>
                <w:lang w:val="uk-UA"/>
              </w:rPr>
              <w:t>географ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рок</w:t>
            </w:r>
            <w:r>
              <w:rPr>
                <w:rFonts w:cs="Times New Roman" w:ascii="Times New Roman" w:hAnsi="Times New Roman"/>
                <w:lang w:val="uk-UA"/>
              </w:rPr>
              <w:t>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4рік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іст I кваліфікаційної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>-12-ті клас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Інтерактивні карти та мультимедійні ресурси як засіб підвищення ефективності навчання учнів з особливими освітніми потребами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фанасьєв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3.01.199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читель </w:t>
            </w:r>
            <w:r>
              <w:rPr>
                <w:rFonts w:cs="Times New Roman" w:ascii="Times New Roman" w:hAnsi="Times New Roman"/>
                <w:lang w:val="uk-UA"/>
              </w:rPr>
              <w:t>б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іалі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Диференційований підхід д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чання на уроках біології</w:t>
            </w:r>
            <w:r>
              <w:rPr>
                <w:rFonts w:cs="Times New Roman" w:ascii="Times New Roman" w:hAnsi="Times New Roman"/>
                <w:lang w:val="uk-UA"/>
              </w:rPr>
              <w:t xml:space="preserve"> для дітей з порушенням слуху.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езкровна 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ар’я 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ми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.06.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читель </w:t>
            </w:r>
            <w:r>
              <w:rPr>
                <w:rFonts w:cs="Times New Roman" w:ascii="Times New Roman" w:hAnsi="Times New Roman"/>
                <w:lang w:val="uk-UA"/>
              </w:rPr>
              <w:t>фізичної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ль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4 рік,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іст вищої кваліфікаційної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ас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соби та методи реабілітації дітей з порушеннями слуху (зі слуховими апаратами та кохлеарними імплантами).</w:t>
            </w:r>
          </w:p>
        </w:tc>
      </w:tr>
      <w:tr>
        <w:trPr>
          <w:trHeight w:val="8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пшеєва Вікторія Віта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хім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23 рік,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іст вищої кваліфікаційної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-12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ас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Розвиток життєвих компетентностей учнів під час вивчення біології і хімії.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6.01.194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читель </w:t>
            </w:r>
            <w:r>
              <w:rPr>
                <w:rFonts w:cs="Times New Roman" w:ascii="Times New Roman" w:hAnsi="Times New Roman"/>
                <w:lang w:val="uk-UA"/>
              </w:rPr>
              <w:t>фіз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 рік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іст вищої кваліфікаційної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12</w:t>
            </w:r>
            <w:r>
              <w:rPr>
                <w:rFonts w:cs="Times New Roman" w:ascii="Times New Roman" w:hAnsi="Times New Roman"/>
              </w:rPr>
              <w:t>-ті клас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конкурентоспроможної особистості в школі.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вин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нна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10.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читель </w:t>
            </w:r>
            <w:r>
              <w:rPr>
                <w:rFonts w:cs="Times New Roman" w:ascii="Times New Roman" w:hAnsi="Times New Roman"/>
                <w:lang w:val="uk-UA"/>
              </w:rPr>
              <w:t>ритмі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0 рік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іст IІ кваліфікаційної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-6-т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ас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орекційний вплив ритміки на розвиток дітей з особливими освітніми потребами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сюк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огдан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м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.12.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 математики та і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 рік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пеціаліст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І кваліфікаційної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-1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часні методи та технології навчання математики у спеціальній школі.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словський Михайло Дми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4.02.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читель </w:t>
            </w:r>
            <w:r>
              <w:rPr>
                <w:rFonts w:cs="Times New Roman" w:ascii="Times New Roman" w:hAnsi="Times New Roman"/>
                <w:lang w:val="uk-UA"/>
              </w:rPr>
              <w:t>фізичної куль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-4 клас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омплексне використання інноваційних методів навчання для розвитку рухової активності молодших школярів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хайлова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еса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.10.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тики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0 рік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іст I кваліфікаційної категорії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5-11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ас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станційна освіта як засіб забезпечення доступності навчання інформатики для учнів із порушенням слуху.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жевітін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ктор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5.06.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 математики та інформати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 рік,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іст вищої  кваліфікаційної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12 клас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оціалізація учнів засобами мотивації на уроках математики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січник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ф’я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.02.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ор з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го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хова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12-т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ас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провадження інноваційних технологій та їх елементів на уроках фізичної культури для дітей з особливими освітніми потребами.</w:t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т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05.19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читель  </w:t>
            </w:r>
            <w:r>
              <w:rPr>
                <w:rFonts w:cs="Times New Roman" w:ascii="Times New Roman" w:hAnsi="Times New Roman"/>
                <w:lang w:val="uk-UA"/>
              </w:rPr>
              <w:t>трудового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9 </w:t>
            </w:r>
            <w:r>
              <w:rPr>
                <w:rFonts w:cs="Times New Roman" w:ascii="Times New Roman" w:hAnsi="Times New Roman"/>
              </w:rPr>
              <w:t>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 рі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пеціаліст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 xml:space="preserve"> кваліфікаційної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ас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етентнісний та інтегрований підходи до викладання технологій та трудового навчання.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ік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ячеслав Геннад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</w:rPr>
              <w:t>.19</w:t>
            </w:r>
            <w:r>
              <w:rPr>
                <w:rFonts w:cs="Times New Roman" w:ascii="Times New Roman" w:hAnsi="Times New Roman"/>
                <w:lang w:val="uk-UA"/>
              </w:rPr>
              <w:t>9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читель </w:t>
            </w:r>
            <w:r>
              <w:rPr>
                <w:rFonts w:cs="Times New Roman" w:ascii="Times New Roman" w:hAnsi="Times New Roman"/>
                <w:lang w:val="uk-UA"/>
              </w:rPr>
              <w:t>фізичної куль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4 рік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іст IІ кваліфікаційної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ас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Використання інноваційних технологій у фізичному вихованні.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оненко Наталія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.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читель </w:t>
            </w:r>
            <w:r>
              <w:rPr>
                <w:rFonts w:cs="Times New Roman" w:ascii="Times New Roman" w:hAnsi="Times New Roman"/>
                <w:lang w:val="uk-UA"/>
              </w:rPr>
              <w:t>ритмі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  <w:r>
              <w:rPr>
                <w:rFonts w:cs="Times New Roman" w:ascii="Times New Roman" w:hAnsi="Times New Roman"/>
              </w:rPr>
              <w:t xml:space="preserve"> рок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24 рік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іст вищої кваліфікаційної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</w:t>
            </w:r>
            <w:r>
              <w:rPr>
                <w:rFonts w:cs="Times New Roman" w:ascii="Times New Roman" w:hAnsi="Times New Roman"/>
                <w:lang w:val="uk-UA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лас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музично - ритмічних занять у корекційній роботі з дітьми, які мають порушення слуху.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игринова Марин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  трудового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8 рік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іст I кваліфікаційної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ас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ристання інтерактивних технологій на уроках технологій та трудового навчання.</w:t>
            </w:r>
          </w:p>
        </w:tc>
      </w:tr>
    </w:tbl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orient="landscape" w:w="16838" w:h="11906"/>
      <w:pgMar w:left="850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9:30:00Z</dcterms:created>
  <dc:creator>user09</dc:creator>
  <dc:description/>
  <dc:language>en-US</dc:language>
  <cp:lastModifiedBy>Admin</cp:lastModifiedBy>
  <cp:lastPrinted>2023-09-20T07:51:00Z</cp:lastPrinted>
  <dcterms:modified xsi:type="dcterms:W3CDTF">2025-09-22T19:30:00Z</dcterms:modified>
  <cp:revision>2</cp:revision>
  <dc:subject/>
  <dc:title/>
</cp:coreProperties>
</file>